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60 (26909) 06.04.2020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18 от 4 апреля 2020 г.</w:t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б изменении уровня железнодорожных тарифов на внутрироссийские и экспортные перевозки газов энергетических (углеводородных сжиженных) (позиция ЕТСНГ 226, кроме кодов ЕТСНГ 226021, 226069, 226106), фракции пентановой (код ЕТСНГ 215205), фракции изопентановой (код ЕТСНГ 215188) в собственных (арендованных) цистернах со станции Тобольск Свердловской железной дороги, а также на возврат порожних собственных (арендованных) цистерн из-под указанных перевозок в рамках ценовых пределов</w:t>
        <w:br/>
        <w:br/>
        <w:t>1. Установить в соответствии с приказом ФСТ России от 21 декабря 2012 г. № 423</w:t>
        <w:noBreakHyphen/>
        <w:t>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 г. № 398</w:t>
        <w:noBreakHyphen/>
        <w:t>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в собственных (арендованных) цистернах со станции Тобольск Свердловской железной дороги, а также на возврат собственных (арендованных) цистерн из-под указанных перевозок: газов энергетических (углеводородных сжиженных) (позиция ЕТСНГ 226, кроме кодов ЕТСНГ 226021, 226069, 226106) при расстоянии перевозки до 3000 км – понижающий коэффициент 0,75, при расстоянии перевозки 3000 км и свыше – понижающий коэффициент 0,872.</w:t>
        <w:br/>
        <w:t>Коэффициенты вступают в силу с 6 апреля 2020 г. и действуют до момента вступления в силу решения ФАС России о внесении изменений в Прейскурант № 10-01 в части тарификации внутрироссийских и экспортных перевозок газов энергетических (углеводородных сжиженных) (позиция ЕТСНГ 226, кроме кодов ЕТСНГ 226021, 226069, 226106), но не позднее 31 декабря 2020 г. включительно.</w:t>
        <w:br/>
        <w:t>фракции пентановой (код ЕТСНГ 215205), фракции изопентановой (код ЕТСНГ 215188) – понижающий коэффициент 0,75.</w:t>
        <w:br/>
        <w:t>Коэффициент вступает в силу с 6 апреля 2020 г. и действует по 31 декабря 2020 г. включительно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 внесении изменений в решения правления ОАО «РЖД» от 2 марта 2020 г. (раздел II протокола № 7) и от 13 марта 2020 г. (раздел I протокола № 9)</w:t>
        <w:br/>
        <w:br/>
        <w:t>1. Внести изменения в раздел II протокола заседания правления ОАО «РЖД» от 2 марта 2020 г. № 7 и раздел I протокола заседания правления ОАО «РЖД» от 13 марта 2020 г. № 9, дополнив их после слов «коды ЕТСНГ» числом «16101», далее по тексту.</w:t>
        <w:br/>
        <w:br/>
        <w:t>2. Решение об изменении вступает в силу с 6 апреля 2020 г.</w:t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4.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2:00Z</dcterms:created>
  <dc:creator>Sema</dc:creator>
  <dc:description/>
  <cp:keywords/>
  <dc:language>en-US</dc:language>
  <cp:lastModifiedBy>Sema</cp:lastModifiedBy>
  <dcterms:modified xsi:type="dcterms:W3CDTF">2020-04-06T11:52:00Z</dcterms:modified>
  <cp:revision>3</cp:revision>
  <dc:subject/>
  <dc:title> </dc:title>
</cp:coreProperties>
</file>